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  <w:t>BER Statistics to show Number of and %age of existing houses nationwide in each band A – G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A= 56 No. / 0.06%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B= 8,940 No. / 10.03%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C= 28,970 No. / 32.51%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D= 23,374 No. / 26.23%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E= 13,525 No. / 15.17%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F= 6,151 No. / 6.90%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G= 8,103 No. / 9.10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42:00Z</dcterms:created>
  <dc:creator> </dc:creator>
  <dc:description/>
  <dc:language>en-US</dc:language>
  <cp:lastModifiedBy> </cp:lastModifiedBy>
  <dcterms:modified xsi:type="dcterms:W3CDTF">2010-05-20T11:48:00Z</dcterms:modified>
  <cp:revision>1</cp:revision>
  <dc:subject/>
  <dc:title>BER Statistics to show Number of and %age of existing houses nationwide in each band A – G</dc:title>
</cp:coreProperties>
</file>